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07569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902178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3442920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